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  2019 года №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.12.2018 года  № 4/2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  2019 года №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.12.2018 года  № 4/2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9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325,9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6717,9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6717,9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6717,9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92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9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9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3074,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48723,9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48723,9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48723,9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48723,9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71798,0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71798,0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71798,0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71798,0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8400,0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9-11-20T06:05:00Z</dcterms:modified>
  <cp:revision>222</cp:revision>
  <dc:subject/>
  <dc:title>Приложение 30</dc:title>
</cp:coreProperties>
</file>