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409006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447406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38400,0 тыс. рублей.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1030116,3 тыс. руб.,  на передачу полномочий от поселений – 51884,8 тыс. рублей; в 2020 году в сумме 507813,3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1, 2,  5,  7,  9,  11,  14,  16    изложить в редакции приложений  1,  2,  3,  4,  5,  6,  7,  8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11-18T14:41:00Z</dcterms:modified>
  <cp:revision>358</cp:revision>
  <dc:subject/>
  <dc:title>Российская Федерация</dc:title>
</cp:coreProperties>
</file>