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30.05.2024 года   №   11/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30.05.2024 года   №   11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0 588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340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 340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 340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 340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752,0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09-13T11:55:00Z</dcterms:modified>
  <cp:revision>169</cp:revision>
  <dc:subject/>
  <dc:title>Приложение 30</dc:title>
</cp:coreProperties>
</file>