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    2020 года № 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    2020 года № 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на 2020 год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09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0635,3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0635,3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0635,3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0635,3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92031,8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92031,8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92031,8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92031,8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9896,5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120"/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10-08T11:25:00Z</dcterms:modified>
  <cp:revision>278</cp:revision>
  <dc:subject/>
  <dc:title>Приложение 30</dc:title>
</cp:coreProperties>
</file>