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 2020 г.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      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17315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157211,8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0 год в сумме   39896,5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776348,5 тыс. руб.,  на передачу полномочий от поселений – 24063,3 тыс. рублей; в 2021 году в сумме 610314,2 тыс. руб., на передачу полномочий от поселений – 7762,7 тыс. рублей; в 2022 году в сумме 593169,0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/>
      </w:pPr>
      <w:r>
        <w:rPr/>
        <w:t>3. Приложения   1,   3,   5,   7,    9,    11,    14,  16    изложить в редакции приложений  1,  2,  3,  4,  5,  6,  7,  8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10-07T08:21:00Z</dcterms:modified>
  <cp:revision>491</cp:revision>
  <dc:subject/>
  <dc:title>Российская Федерация</dc:title>
</cp:coreProperties>
</file>