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058686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88835,7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0149,4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2 год и на 2023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2 год в сумме   879646,1 тыс. рублей и на 2023 год в сумме  947753,9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2 год в сумме 879646,1 тыс. рублей, в том числе условно утвержденные расходы в сумме 9525,6 тыс. руб. и на 2023 год в сумме 947753,9 тыс. руб., в том числе условно утвержденные расходы в сумме   19436,7 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1 году в сумме 721415,5 тыс. руб.,  на передачу полномочий от поселений – 32211,5 тыс. рублей; в 2022 году в сумме 562167,5 тыс. руб., на передачу полномочий от поселений – 10660,6 тыс. рублей; в 2023 году в сумме 626298,2 тыс. руб.,  на передачу полномочий от поселений   9949,1 тыс. рублей.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3. </w:t>
      </w:r>
      <w:r>
        <w:rPr/>
        <w:t>1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1 год в сумме 9120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0650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1778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7182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7182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4 года в сумме 7182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1 году в сумме 2182,2 тыс. рублей, в 2022 году в сумме 3514,5 тыс. рублей и в 2023 году также в сумме 3375,0 тыс. рублей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4. Приложения   1,  2,  5,   6,  7,  8,  9, 10, 11, 12, 14, 15, 16, 17    изложить в редакции приложений  1,  2,  3,  4,  5,  6,  7,   8,  9,  10,  11,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12-21T09:15:00Z</dcterms:modified>
  <cp:revision>511</cp:revision>
  <dc:subject/>
  <dc:title>Российская Федерация</dc:title>
</cp:coreProperties>
</file>