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2021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7.12.2020 года №  33/197 «О бюджете муниципального образования Веневский район на 2021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2 и 2023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7.12.2020 года № 33/197 «О бюджете муниципального образования Веневский район на 2021 год и 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1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980222,1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017451,4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1 год в сумме   37229,3 тыс. рублей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2 год и на 2023 год</w:t>
      </w:r>
      <w:r>
        <w:rPr>
          <w:color w:val="FF0000"/>
        </w:rPr>
        <w:t>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2 год в сумме   843410,0 тыс. рублей и на 2023 год в сумме  886796,7 тыс. руб.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муниципального образования Веневский район на 2022 год в сумме 843410,0 тыс. рублей, в том числе условно утвержденные расходы в сумме 9525,6 тыс. руб. и на 2023 год в сумме 886796,7 тыс. руб., в том числе условно утвержденные расходы в сумме   19436,7 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«1. Утвердить объем безвозмездных поступлений из  бюджета области в  2021 году в сумме 639502,5 тыс. руб.,  на передачу полномочий от поселений – 20852,5 тыс. рублей; в 2022 году в сумме 526642,9 тыс. руб., на передачу полномочий от поселений – 9949,1 тыс. рублей; в 2023 году в сумме 565341,0 тыс. руб.,  на передачу полномочий от поселений   9949,1 тыс. рублей.» </w:t>
      </w:r>
    </w:p>
    <w:p>
      <w:pPr>
        <w:pStyle w:val="Normal"/>
        <w:ind w:firstLine="720"/>
        <w:jc w:val="both"/>
        <w:rPr/>
      </w:pPr>
      <w:r>
        <w:rPr/>
        <w:t>3. Статью 17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1 год в сумме 110280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2 год в сумме 143600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3 год в сумме 163100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2 года в сумме 78900,0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3 года в сумме 78900,0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4 года в сумме 78900,0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.</w:t>
      </w:r>
    </w:p>
    <w:p>
      <w:pPr>
        <w:pStyle w:val="Normal"/>
        <w:ind w:firstLine="720"/>
        <w:jc w:val="both"/>
        <w:rPr/>
      </w:pPr>
      <w:r>
        <w:rPr/>
        <w:t xml:space="preserve">2. Установить предельный объем расходов на обслуживание муниципального долга муниципального образования Веневский район в 2021 году в сумме 2872,5 тыс. рублей, в 2022 году в сумме 3514,5 тыс. рублей и в 2023 году также в сумме 3375,0 тыс. рублей». </w:t>
      </w:r>
    </w:p>
    <w:p>
      <w:pPr>
        <w:pStyle w:val="Normal"/>
        <w:ind w:firstLine="720"/>
        <w:jc w:val="both"/>
        <w:rPr/>
      </w:pPr>
      <w:r>
        <w:rPr/>
        <w:t>4. Приложения   1, 2, 3,  5, 6,  7,  8,  9, 10, 11,  12, 13, 14, 15, 16, 17    изложить в редакции приложений  1,  2,  3,  4,  5,  6,  7,  8,  9, 10, 11, 12, 13, 14 , 15, 16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1-02-08T09:44:00Z</cp:lastPrinted>
  <dcterms:modified xsi:type="dcterms:W3CDTF">2021-04-19T09:43:00Z</dcterms:modified>
  <cp:revision>467</cp:revision>
  <dc:subject/>
  <dc:title>Российская Федерация</dc:title>
</cp:coreProperties>
</file>