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4837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2021  №                                                                                                             Приложение № 13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1-04-19T08:48:00Z</dcterms:modified>
  <cp:revision>258</cp:revision>
  <dc:subject/>
  <dc:title/>
</cp:coreProperties>
</file>