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168015" cy="32480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324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33/197 "О бюджете муниципального образования Веневский район на 2021 год и  плановый  период 2022 и 2023 годов"                                                 от           2021    №                                                                                                             Приложение № 16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от 17.12.2020г. №33/197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255.75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33/197 "О бюджете муниципального образования Веневский район на 2021 год и  плановый  период 2022 и 2023 годов"                                                 от           2021    №                                                                                                             Приложение № 16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от 17.12.2020г. №33/197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на 2021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1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87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908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8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80,0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38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938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938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529,3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0302,1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0302,1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0302,1</w:t>
            </w:r>
          </w:p>
        </w:tc>
      </w:tr>
      <w:tr>
        <w:trPr>
          <w:trHeight w:val="7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0302,1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48831,4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831,4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831,4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831,4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229,3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1-04-15T14:11:00Z</dcterms:modified>
  <cp:revision>96</cp:revision>
  <dc:subject/>
  <dc:title>Приложение 30</dc:title>
</cp:coreProperties>
</file>