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                         г. </w:t>
        <w:tab/>
        <w:tab/>
        <w:t xml:space="preserve">№    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9.12.2017  ГОДА № 48/3      «О БЮДЖЕТЕ МУНИЦИПАЛЬНОГО ОБРАЗОВАНИЯ ГОРОД ВЕНЕВ ВЕНЕВСКОГО РАЙОНА  НА 2018 ГОД И ПЛАНОВЫЙ ПЕРИОД      2019 И 2020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7 года №  48/3  «О бюджете муниципального образования город Венев Веневского района на 2018 год                и плановый период 2019 и 2020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4191,2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79886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Веневского района на 2018 год в </w:t>
      </w:r>
      <w:r>
        <w:rPr>
          <w:sz w:val="28"/>
          <w:szCs w:val="28"/>
        </w:rPr>
        <w:t>сумме 25695,3 тыс</w:t>
      </w:r>
      <w:r>
        <w:rPr>
          <w:sz w:val="28"/>
          <w:szCs w:val="27"/>
        </w:rPr>
        <w:t>.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2. Приложения 3,5,7,9 изложить в редакции приложений 1,2,3,4         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С.Ю. Петруш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7-08-11T12:06:00Z</cp:lastPrinted>
  <dcterms:modified xsi:type="dcterms:W3CDTF">2018-07-10T06:47:00Z</dcterms:modified>
  <cp:revision>186</cp:revision>
  <dc:subject/>
  <dc:title>РОССИЙСКАЯ ФЕДЕРАЦИЯ </dc:title>
</cp:coreProperties>
</file>