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От </w:t>
            </w:r>
          </w:p>
        </w:tc>
        <w:tc>
          <w:tcPr>
            <w:tcW w:w="161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18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426" w:right="707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426" w:right="707" w:hanging="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Тульская область                                                               Муниципальное образование город Венев Веневского района            Собрание депутатов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/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От                               2020  г. </w:t>
        <w:tab/>
        <w:tab/>
        <w:t xml:space="preserve">№ 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9.12.2019  ГОДА № 16/3      «О БЮДЖЕТЕ МУНИЦИПАЛЬНОГО ОБРАЗОВАНИЯ ГОРОД ВЕНЕВ ВЕНЕВСКОГО РАЙОНА  НА 2020 ГОД И ПЛАНОВЫЙ ПЕРИОД      2021 И 2022 ГОДОВ»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right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303"/>
      </w:tblGrid>
      <w:tr>
        <w:trPr/>
        <w:tc>
          <w:tcPr>
            <w:tcW w:w="1504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9 декабря 2019 года № 16/3  «О бюджете муниципального образования город Венев Веневского района на 2020 год                и плановый период 2021 и 2022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0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5 853,1 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65 936,0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0 год в </w:t>
      </w:r>
      <w:r>
        <w:rPr>
          <w:sz w:val="28"/>
          <w:szCs w:val="28"/>
        </w:rPr>
        <w:t>сумме 10 082,9 тыс. рублей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2. Приложения 1,4,6,8,10  изложить в редакции приложений 1,2,3,4,5 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9-02-22T10:21:00Z</cp:lastPrinted>
  <dcterms:modified xsi:type="dcterms:W3CDTF">2020-12-18T12:25:00Z</dcterms:modified>
  <cp:revision>279</cp:revision>
  <dc:subject/>
  <dc:title>РОССИЙСКАЯ ФЕДЕРАЦИЯ </dc:title>
</cp:coreProperties>
</file>