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342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                                 года №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на 2015 год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70.0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« О внесении изменений и дополнений в решение Собрания депутатов муниципального образования город Венев Веневского района» от 19.12.2019 № 16/3 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 xml:space="preserve">от                                  года №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на 2015 год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9.12.2019 года  № 16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3.6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0 год и  плановый период 2021 и 2022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9.12.2019 года  № 16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</w:t>
      </w:r>
      <w:r>
        <w:rPr>
          <w:b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Style15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 082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5 </w:t>
            </w:r>
            <w:r>
              <w:rPr/>
              <w:t>853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  <w:r>
              <w:rPr>
                <w:lang w:val="en-US"/>
              </w:rPr>
              <w:t>55 </w:t>
            </w:r>
            <w:r>
              <w:rPr/>
              <w:t>853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53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853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936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36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36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36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082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0-12-18T12:25:00Z</dcterms:modified>
  <cp:revision>147</cp:revision>
  <dc:subject/>
  <dc:title>Приложение 30</dc:title>
</cp:coreProperties>
</file>