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           2023 года 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2023 года  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58,5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65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18476,5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101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33,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3-03-13T11:51:00Z</dcterms:modified>
  <cp:revision>195</cp:revision>
  <dc:subject/>
  <dc:title>Приложение 30</dc:title>
</cp:coreProperties>
</file>