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2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 xml:space="preserve">от              2023 года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2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 235,0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 227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8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 624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 844,8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2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 890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 892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998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3-02-17T11:09:00Z</dcterms:modified>
  <cp:revision>57</cp:revision>
  <dc:subject/>
  <dc:title/>
</cp:coreProperties>
</file>