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      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845458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85655,6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40196,7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ложения   1, 3,  5,  7,  9,  11,  14, 15,  16    изложить в редакции приложений  1,  2,  3,  4,  5,  6,  7,  8,  9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02-22T09:21:00Z</dcterms:modified>
  <cp:revision>306</cp:revision>
  <dc:subject/>
  <dc:title>Российская Федерация</dc:title>
</cp:coreProperties>
</file>