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                     2021 года  №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от                       2021 года  №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375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5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3 и 2024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2-03-31T08:03:00Z</dcterms:modified>
  <cp:revision>136</cp:revision>
  <dc:subject/>
  <dc:title>Приложение 30</dc:title>
</cp:coreProperties>
</file>