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1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                    2021 года  №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2.5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                    2021 года  №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8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0627,0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35,0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8,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3-31T08:03:00Z</dcterms:modified>
  <cp:revision>129</cp:revision>
  <dc:subject/>
  <dc:title>Приложение 30</dc:title>
</cp:coreProperties>
</file>