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2018года №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2018года №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92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9296"/>
                  </w:tblGrid>
                  <w:tr>
                    <w:trPr>
                      <w:trHeight w:val="80" w:hRule="atLeast"/>
                    </w:trPr>
                    <w:tc>
                      <w:tcPr>
                        <w:tcW w:w="92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83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833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833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плановый период 2019 и 2020 год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  <w:tbl>
                        <w:tblPr>
                          <w:tblW w:w="1149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2983"/>
                          <w:gridCol w:w="3868"/>
                          <w:gridCol w:w="1118"/>
                          <w:gridCol w:w="16"/>
                          <w:gridCol w:w="1276"/>
                          <w:gridCol w:w="1118"/>
                          <w:gridCol w:w="1118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Код классификации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1134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19 год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111" w:right="-30" w:hanging="0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>2020 год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b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6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ind w:left="-14" w:firstLine="14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Кредиты кредитных организаций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0 0000 7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лучение кредитов от кредитных организац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2 00 00 05 0000 7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1600,0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0 0000 8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3 01 00 05 0000 8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912,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1600,0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5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Изменение остатков средств на счетах по учету средств бюджета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3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94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9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5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велич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-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08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289,7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2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61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7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000 01 05 02 01 05 0000 610</w:t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color w:val="000000"/>
                                </w:rPr>
                              </w:pPr>
                              <w:r>
                                <w:rPr>
                                  <w:color w:val="000000"/>
                                </w:rPr>
                                <w:t>Уменьшение прочих остатков денежных средств бюджета муниципального образ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748196,1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731912,1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7" w:hRule="atLeast"/>
                          </w:trPr>
                          <w:tc>
                            <w:tcPr>
                              <w:tcW w:w="298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right"/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386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both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  <w:t>Итого источников внутреннего финансирования</w:t>
                              </w:r>
                            </w:p>
                          </w:tc>
                          <w:tc>
                            <w:tcPr>
                              <w:tcW w:w="11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  <w:t>-</w:t>
                              </w:r>
                            </w:p>
                          </w:tc>
                          <w:tc>
                            <w:tcPr>
                              <w:tcW w:w="2236" w:type="dxa"/>
                              <w:gridSpan w:val="2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13"/>
                          <w:tabs>
                            <w:tab w:val="clear" w:pos="708"/>
                            <w:tab w:val="left" w:pos="9355" w:leader="none"/>
                          </w:tabs>
                          <w:ind w:left="0" w:right="-5" w:hanging="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________________________________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833" w:leader="none"/>
                    </w:tabs>
                    <w:spacing w:before="0" w:after="120"/>
                    <w:ind w:left="-6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7-16T09:01:00Z</dcterms:modified>
  <cp:revision>129</cp:revision>
  <dc:subject/>
  <dc:title>Приложение 30</dc:title>
</cp:coreProperties>
</file>