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иложение  №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1.12.2017 № 48/278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2018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8 год и плановый период 2019 и 2020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1.12.2017 года  № 48/278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 плановый период 2019 и 2020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9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5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8-07-16T09:17:00Z</dcterms:modified>
  <cp:revision>183</cp:revision>
  <dc:subject/>
  <dc:title/>
</cp:coreProperties>
</file>