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решению Собрания депутатов муниципального образования город Венев Веневского района «Об исполнении бюджета муниципального образования город Венев  Веневского района за 2020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Cs/>
                <w:color w:val="000000"/>
                <w:sz w:val="22"/>
                <w:szCs w:val="22"/>
              </w:rPr>
              <w:t xml:space="preserve">от                                 г. №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20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20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2020 год 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2,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96,7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 85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16,2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 85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16,2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5 85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16,2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 85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16,2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936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512,9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936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512,9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936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512,9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936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512,9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 дефицита бюджетов 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2,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96,7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9-04-03T11:08:00Z</cp:lastPrinted>
  <dcterms:modified xsi:type="dcterms:W3CDTF">2021-02-16T08:37:00Z</dcterms:modified>
  <cp:revision>198</cp:revision>
  <dc:subject/>
  <dc:title>Приложение 30</dc:title>
</cp:coreProperties>
</file>