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           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            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20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20 год по доходам в сумме 55 816,2 тыс. рублей и расходам в сумме 63 512,9 тыс. рублей с превышением расходов над доходами в сумме 7 696,7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20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20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20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20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20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20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21-02-16T08:41:00Z</dcterms:modified>
  <cp:revision>189</cp:revision>
  <dc:subject/>
  <dc:title>РОССИЙСКАЯ ФЕДЕРАЦИЯ </dc:title>
</cp:coreProperties>
</file>