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носится главой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2018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1.12.2017 года №  48/278  «О бюджете муниципального образования Веневский район на 2018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9 и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1.12.2017 года № 48/278 «О бюджете муниципального образования Веневский район на 2018 год и 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8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857751,7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908929,4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бюджета муниципального образования Веневский район на 2018 год в сумме    51177,7 тыс. рублей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  2,  4,   6,   8,   10,  13,   15   изложить в редакции приложений  1,  2,  3,  4,  5,  6, 7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6-07-21T11:03:00Z</cp:lastPrinted>
  <dcterms:modified xsi:type="dcterms:W3CDTF">2018-05-15T11:19:00Z</dcterms:modified>
  <cp:revision>244</cp:revision>
  <dc:subject/>
  <dc:title>Российская Федерация</dc:title>
</cp:coreProperties>
</file>