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 xml:space="preserve"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1/126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 2020 года №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9.12.2019 года  № 21/126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 плановый период 2021 и 2022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7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20-02-14T09:28:00Z</dcterms:modified>
  <cp:revision>246</cp:revision>
  <dc:subject/>
  <dc:title/>
</cp:coreProperties>
</file>