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я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bCs/>
          <w:color w:val="000000"/>
          <w:spacing w:val="-8"/>
          <w:sz w:val="32"/>
          <w:szCs w:val="28"/>
        </w:rPr>
      </w:pPr>
      <w:r>
        <w:rPr>
          <w:rFonts w:cs="Times New Roman"/>
          <w:b/>
          <w:bCs/>
          <w:color w:val="000000"/>
          <w:spacing w:val="-8"/>
          <w:sz w:val="32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2018 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 xml:space="preserve">   </w:t>
      </w: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7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17 год по доходам в сумме 54 155,3 тыс. рублей и расходам в сумме 39 078,6 тыс. рублей с превышением доходов над расходами в сумме 15 076,7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17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7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, видам расходов классификации расходов бюджета муниципального образования Веневский район                            за 2017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17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целевым статьям и видам расходов функциональной классификации расходов бюджетов Российской Федерации за 2017 год (приложение № 5)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6-09-26T10:50:00Z</cp:lastPrinted>
  <dcterms:modified xsi:type="dcterms:W3CDTF">2018-04-03T12:06:00Z</dcterms:modified>
  <cp:revision>151</cp:revision>
  <dc:subject/>
  <dc:title>РОССИЙСКАЯ ФЕДЕРАЦИЯ </dc:title>
</cp:coreProperties>
</file>