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Доклад  главы администрации                                                              муниципального образования Веневский район                                                                   «О достигнутых показателях  для оценки эффективности  деятельности  органов местного самоуправления за 2017 год  и их планируемых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значениях  на 3-х летний период»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 Сведения о муниципальном районе и органах местного самоуправления муниципального района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униципальное образование Веневский район наделено статусом муниципального района законом Тульской области от 11 марта 2005 г. N 549-ЗТО «О переименовании муниципального образования «Веневский район Тульской области», установлении границ, наделении статусом и определении административных центров муниципальных образований на территории Веневского района Тульской области»;</w:t>
      </w:r>
    </w:p>
    <w:p>
      <w:pPr>
        <w:pStyle w:val="Con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енев определен административным центром муниципального образования Веневский район;</w:t>
      </w:r>
    </w:p>
    <w:p>
      <w:pPr>
        <w:pStyle w:val="Style19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территории муниципального образования Веневский район входят территории 4 муниципальных образований поселений (1 - городское и 3 - сельских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 Венев Веневского района (городское поселени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альное Веневского района (сельское поселение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рдвесское Веневского района (сельское поселение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ицовское Веневского района (сельское поселение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лощадь муниципального образования Веневский район и поселений, входящих в нег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Веневский район - 1620,48 кв. км. (6,34% территории Тульской област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.Венев - 9,28 кв. к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Центральное -751,11 кв. к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Мордвесское - 570,57 кв. км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рицовское - 289,52 кв. к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на 01.01.2018 года составила 31545 человек. Распределение населения по месту проживания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родское население – 45,0%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ельское население – 55,0%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209 населенных пунктов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населения района составляют русские (около 30 тыс.). Из других национальностей преобладают: украинцы, армяне, азербайджанцы, татар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ый орган муниципального образования Веневский район - Собрание представителей формируется из глав поселений, входящих в состав муниципального района и из депутатов Собраний депутатов поселений, избираемых представительными органами поселений из своего соста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олномочий 5 л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депутатов Собрания представителей (согласно Устава муниципального образования Веневский район) - 16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депутатов Собрания представителей (фактически по состоянию на 01.01. 2018 года) - 16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значения по контракту главы администрации муниципального образования Веневский район Исаченковой Ж.Ю.– 27.03.2014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действия настоящего контракта –27.03.2019 г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численность работников органов местного самоуправления (без технического персонала) по состоянию на 01.01.2018 г. –143 чел.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образование Веневский район – 98 чел. (включая представительный и контрольный органы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образование Грицовское - 14 че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образование Центральное –17 че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образование Мордвесское–14 че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фактическая численность муниципальных служащих - 67 чел.,                       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образование Веневский район - 49 че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образование Грицовское - 8 че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образование Центральное - 6 че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образование Мордвесское–4 че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должностей на постоянной основе – 1 чел. (председатель Контрольно-счетной палаты МО Веневский район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ечатным изданием для опубликования правовых актов органов местного самоуправления Веневского района является газета «Вести Веневского райо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ся сайт муниципального образования Веневский район в сети Интернет, его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enev.tularegion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писание показателе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развитие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Число субъектов малого и среднего предпринимательства в расчете на 10 тыс. человек населения.</w:t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7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 субъектов малого и среднего предпринимательства в расчете на 10 тыс. человек населения</w:t>
      </w:r>
      <w:r>
        <w:rPr>
          <w:rFonts w:cs="Times New Roman" w:ascii="Times New Roman" w:hAnsi="Times New Roman"/>
          <w:sz w:val="28"/>
          <w:szCs w:val="28"/>
        </w:rPr>
        <w:t xml:space="preserve"> составило 312,4 единиц, согласно проведенному в 2015 году сплошному наблюдению за деятельностью субъектов малого и среднего предпринимательства. 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0 году запланировано увеличение данного показателя до 316,0 единиц на 10 тыс. человек населения.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оказателя обусловлен реализацией мероприятий муниципальной программы «Развитие субъектов малого и среднего предпринимательства в муниципальном образовании Веневский район» по поддержке предпринимательства, соисполнителем которой является Веневский фонд поддержки малого и среднего предпринимательства и программ ме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мущественная поддерж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 перечень муниципального имущества в объеме 12 помещений  и 3 земельных участков для передачи в аренду субъектам мало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Финансовая поддерж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из бюджета муниципального образования Веневский райо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о 2 гранта начинающим предпринимателям в размере 100 тысяч рублей и оказана 1 поддержка в виде субсидирования затрат предпринимателю социальной сферы в сумме 50 тысяч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лановом периоде планируется ежегодно выдавать по 3 гранта начинающим предпринимателям, в том числе и представителям социального бизнеса (в местном бюджете заложено по 150 тыс. рублей ежегод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 Веневским фондом поддержки малого и среднего предпринимательства и программ местного развития выдано 15 займов  на сумму 4 млн. 270 тыс. рублей, портфель фонда составляет 7 млн. 205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Центром занятости населения города Венева проведена работа по оказанию финансовой помощи безработным гражданам для организации предпринимательской деятельности в размере 352,8 тыс. рубле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нформационная</w:t>
      </w:r>
    </w:p>
    <w:p>
      <w:pPr>
        <w:pStyle w:val="Normal"/>
        <w:widowControl w:val="false"/>
        <w:autoSpaceDE w:val="false"/>
        <w:spacing w:lineRule="exact" w:line="321" w:before="0" w:after="0"/>
        <w:ind w:left="57" w:right="1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униципального образования Веневский район создан раздел «Предпринимательство и потребительский рынок». </w:t>
      </w:r>
    </w:p>
    <w:p>
      <w:pPr>
        <w:pStyle w:val="Normal"/>
        <w:widowControl w:val="false"/>
        <w:autoSpaceDE w:val="false"/>
        <w:spacing w:lineRule="exact" w:line="321" w:before="0" w:after="0"/>
        <w:ind w:left="57" w:right="14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едставителями малого и среднего бизнеса в установленном порядке проводятся рабочие встречи, совещания по проблемам развития предпринимательства в районе, с привлечением руководителей и специалистов необходимых структурных подразделений и организаций, оказывается информационная и консультационная поддержка, для руководителей и специалистов  организаций малого бизнеса организуются образовательные семинар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Консультационная </w:t>
      </w:r>
    </w:p>
    <w:p>
      <w:pPr>
        <w:pStyle w:val="Normal"/>
        <w:widowControl w:val="false"/>
        <w:autoSpaceDE w:val="false"/>
        <w:spacing w:lineRule="exact" w:line="321" w:before="0" w:after="0"/>
        <w:ind w:left="57" w:right="14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Венев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ся помощь начинающим предпринимателям по вопросам составления отчетности, финансового планирования деятельности и получения финансов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в консультировании представителей малого бизнеса принимает Веневский фонд поддержки малого и среднего предпринимательства и программ местного развития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ля среднесписочной численности работников (без внешних совместителей) малых и средних 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год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гласно проведенному в 2015 году сплошному наблюдению за деятельностью субъектов малого и среднего предпринимательства составила 30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7 года в районе создано 451 рабочее место, что выше планового показателя на 4,9%. По отношению к 2016 году показатель вырос на 105,8% или на 25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0 году запланировано увеличение доли численности работников малых и средних предприятий до 31,3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ъем инвестиций в основной капитал (за исключением бюджетных средств) в расчете на 1 ж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по кругу крупных и средних предприятий (за исключением бюджетных средств) в расчете на 1 жителя за 2017 год составил 39 797,80 рублей, превысив показатель 2016 года в 1,7 раза, 2015 в 4,2 раза , 2014 в 2,1 раз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итогам 2017 года объем инвестиций в основной капитал по крупным и средним предприятиям (за исключением бюджетных средств) составил 1 253 590 тыс. рублей. Динамика темпа роста сформировалась следующим образом: к 2016 году -1,7 раза, к 2015 году -  в 4,2 раза, к 2014 году – в 2,1 раз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инвестиций в основной капитал по кругу крупных и средних предприятий за исключением бюджетных средст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object w:dxaOrig="879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0.55pt;height:158.05pt" filled="f" o:ole="">
            <v:imagedata r:id="rId4" o:title=""/>
          </v:shape>
          <o:OLEObject Type="Embed" ProgID="" ShapeID="ole_rId3" DrawAspect="Content" ObjectID="_1985341890" r:id="rId3"/>
        </w:objec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2017 год 90% объема инвестиций по кругу крупных и средних предприятий освоено по отрасл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брабатывающее производство, установка дополнительной производственной линии компанией по производству изделий личной гигиены ООО «ЭсСиЭй Хайджин Продактс Раш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 транспортировка и хранение, часть инвестиций предприятия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АО «Транснефть – 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eastAsia="en-US"/>
        </w:rPr>
        <w:t>Верхняя Волга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» после присоедин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особленного предприятия </w:t>
      </w:r>
      <w:r>
        <w:rPr>
          <w:rFonts w:eastAsia="Calibri"/>
          <w:sz w:val="27"/>
          <w:szCs w:val="27"/>
          <w:shd w:fill="FFFFFF" w:val="clear"/>
          <w:lang w:eastAsia="en-US"/>
        </w:rPr>
        <w:t> 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shd w:fill="FFFFFF" w:val="clear"/>
            <w:lang w:eastAsia="en-US"/>
          </w:rPr>
          <w:t>промежуточная перекачивающая станция "Венев" ОАО "Рязаньтранснефтепродукт"</w:t>
        </w:r>
      </w:hyperlink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 в 2016 году проходит по Веневскому рай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 остальных предприятий крупного и среднего бизнеса инвестиции незначитель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инвестиционном портфеле муниципального образования Веневский район находится только одна организация данного круга ООО "Агрокомплекс", которой в период 2018-2019 годов запланирована реализация 2 очереди инвестиционного проекта «Строительство завода по производству извести и минерального порошка». Прогнозируемый объем инвестиций в 2018 году - 250 млн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учетом освоения инвестиций АО "Транснефть-Верхняя Волга" по Веневскому району и инвестиций других крупных и средних предприятий, объем которых незначителен, в 2018 году объем инвестиций в основной капитал по кругу крупных и средних предприятий без учета бюджетных средств планируется в размере 757 610 тысяч рублей или 60,4% к 2017 году. Данный прогнозный показатель соответствует среднему показателю за последний трехлетни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учетом сложившейся динамики, по объему инвестиций в основной капитал по кругу крупных и средних предприятий </w:t>
      </w:r>
      <w:r>
        <w:rPr>
          <w:rFonts w:cs="Times New Roman" w:ascii="Times New Roman" w:hAnsi="Times New Roman"/>
          <w:sz w:val="28"/>
          <w:szCs w:val="28"/>
        </w:rPr>
        <w:t xml:space="preserve">(за исключением бюджетных средств) в расчете на 1 жителя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 итогам 2018 года  ожидается снижение на 39,8%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рогнозном периоде 2019-2020 годов планируется увеличение объема инвестиций на 5% и 6%, соответственно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Доля площади земельных участков, являющихся объектами налогообложения земельным налогом в </w:t>
      </w:r>
      <w:r>
        <w:rPr>
          <w:rFonts w:cs="Times New Roman" w:ascii="Times New Roman" w:hAnsi="Times New Roman"/>
          <w:sz w:val="28"/>
          <w:szCs w:val="28"/>
        </w:rPr>
        <w:t>2017 году составляет 69,16%, что на 0,5% больше аналогичного периода 2016 года, с 2014года ежегодный прирост по данному показателю составляет 0,5%. К 2020 году планируется увеличение показателя до 70,6%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ля прибыльных сельскохозяйственных организаций, в общем их числ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доля прибыльных сельскохозяйственных организаций в общем их числе составляла 76,5%, из 17 сельскохозяйственных организаций с прибылью сработали 13,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6 году доля увеличилась до 84,2%, прибыль получили 15 организаций и 3 убыток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2014-2016 годов показатель имеет положительную динамику, прирастают новые предприятия, ежегодно увеличивается количество прибыльных сельхозорганизаций, а в 2016 году, сработавших с убытком, стало на одно меньш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 районе осуществляют деятельность 19 сельхозорганизаций, 12 из которых – прибыльные. Доля прибыльных сельскохозяйственных организаций, в общем их числе, составила 63,2%, уменьшившись по сравнению с прошлым годом на 21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вязано с вводом в эксплуатацию новых сельскохозяйственных производств – ООО «Родниковое поле» (роботонизированная ферма на 250 голов дойного стада), ООО «НТ-Агри» (растениеводство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хода новых производств на проектную мощность в 2018, 2019 и 2020 годах доля прибыльных сельскохозяйственных организаций, в общем их числе запланирована с увеличением на 2,8%, 3,0% и 4,5% соответственно. 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>по итогам 2014 года составляла 95,3%, в 2015 – 91,9%, в 2016 – 88,6%, в 2017 уменьшилась до 87,06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районе реализуется муниципальная целевая программа «Комплексное развитие муниципального образования Веневский район в сфере жилищно-коммунального комплекса», подпрограммой которой является «Модернизация и ремонт автомобильных дорог общего пользования местного значения на территории муниципального образования Веневский район. В ходе ее выполнения реализованы следующие мероприят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ремонтирован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,0 к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Calibri" w:cs="Times New Roman" w:ascii="Times New Roman" w:hAnsi="Times New Roman"/>
          <w:color w:val="000000"/>
          <w:sz w:val="28"/>
          <w:szCs w:val="28"/>
          <w:vertAlign w:val="superscript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сфальтового покрытия автомобильных </w:t>
      </w:r>
      <w:r>
        <w:rPr>
          <w:rFonts w:cs="Times New Roman" w:ascii="Times New Roman" w:hAnsi="Times New Roman"/>
          <w:sz w:val="28"/>
          <w:szCs w:val="28"/>
        </w:rPr>
        <w:t>дорог по улицам города Вене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держке ГУ ТО «Тулаавтодор» проведены работы по отсыпке щебнем дорожного полотна автомобильной дороги М4 «Дон» - Большая Уваровка;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ы работы по ямочному ремонту дорог по 9 улицам города Венева, в ходе работ отремонтировано 178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асфальтового покрыт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отремонтировано </w:t>
      </w:r>
      <w:r>
        <w:rPr>
          <w:rFonts w:eastAsia="MS Mincho;ＭＳ 明朝" w:cs="Times New Roman" w:ascii="Times New Roman" w:hAnsi="Times New Roman"/>
          <w:sz w:val="28"/>
          <w:szCs w:val="28"/>
        </w:rPr>
        <w:t>11,3 к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рог общего пользования Вене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ы работы по устройству пешеходных дорожек из тротуарной плитки по ул. Пролетарской и пер. Электрический в объеме 1458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ы работы по ямочному ремонту дорог по улицам города Венева, в ходе работ отремонтировано 48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асфальтового покрыт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отремонтировано 14,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 дорог общего пользования Веневского района;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олнены работы </w:t>
      </w:r>
      <w:r>
        <w:rPr>
          <w:rFonts w:cs="Times New Roman" w:ascii="Times New Roman" w:hAnsi="Times New Roman"/>
          <w:sz w:val="28"/>
          <w:szCs w:val="28"/>
        </w:rPr>
        <w:t>по ямочному ремонту дорог города Венева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де работ отремонтировано 748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сфальтового покрыт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в рамках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екта «Народный бюджет» </w:t>
      </w:r>
      <w:r>
        <w:rPr>
          <w:rFonts w:eastAsia="MS Mincho;ＭＳ 明朝" w:cs="Times New Roman" w:ascii="Times New Roman" w:hAnsi="Times New Roman"/>
          <w:sz w:val="28"/>
          <w:szCs w:val="28"/>
        </w:rPr>
        <w:t>выполнен ремонт 9 объектов: 6 дорог населенных пунктов района и 3 дороги, проходящие между населенными пунктами всего 10,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ы работы по обустройству покрытия из тротуарной плитки по ул. Стрешнева, общей площадью 116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олнены работы </w:t>
      </w:r>
      <w:r>
        <w:rPr>
          <w:rFonts w:cs="Times New Roman" w:ascii="Times New Roman" w:hAnsi="Times New Roman"/>
          <w:sz w:val="28"/>
          <w:szCs w:val="28"/>
        </w:rPr>
        <w:t>по ямочному ремонту дорог города Венева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де работ отремонтировано 2 0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сфальтового покрытия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нозном периоде по итогам 2020 года запланировано снижение показателя до 82,1%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бусловлено выполнением запланированных мероприятий по модернизации и ремонту автомобильных дорог общего пользования вышеуказанной целевой программы, действующей до 2022 года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Доля населения, проживающего в населенных пунктах, не имеющих регулярного автобусного и железнодорожного сообщения с административным центром муниципального района, в общей численности населения муниципального района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, с учетом строительства автодороги до населенного пункта </w:t>
        <w:br/>
        <w:t>п. Горшковский, доля населения, проживающего в населенных пунктах, не имеющих регулярного автобусного и железнодорожного сообщения, составляла 3,0%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, с учетом ремонта автодороги до населенного пункта </w:t>
        <w:br/>
        <w:t>п. Каменный, д. Полошково, д.Б.Уваровка доля населения, проживающего в населенных пунктах, не имеющих регулярного автобусного и железнодорожного сообщения снизилась до 1,8%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было отремонтировано 10 автодорог до населенных пунктов, доля населения, проживающего в населенных пунктах, не имеющих регулярного автобусного и железнодорожного сообщения, составила 1,7%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реализации мероприятий по модернизации и ремонту автомобильных дорог общего пользования местного значения целевой муниципальной программы «Комплексное развитие муниципального образования Веневский район в сфере жилищно-коммунального комплекса» в прогнозном периоде 2018, 2019 и 2020 годов планируется снижение показателя до 1,6%, 1,5%, 1,4% соответственно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Среднемесячная номинальная начисленная заработная плата работников: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ных и средних предприятий и некоммерческих организаций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среднемесячной заработной платы, начисленной работникам крупных и средних организаций района за период 2014-2016 годов имеет положительную тенденцию и в 2015, в 2016 годах по отношению к прошлому году увеличивается на 6,0% и 5,9% соответственно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начисленная заработная плата работникам крупных и средних организаций составила 27 385,30 рублей, по отношению к 2016, темпы роста средней номинальной начисленной заработной платы работников сократились до 0,8%. Данное снижение роста показателя неразрывно связано с уменьшением объема отгрузки товаров собственного производства по крупным и средним предприятиям отрасли обрабатывающих производств на 20,7%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нозным данным по итогам 2020 года темп роста заработной платы к 2017 году составит 106,2%, увеличиваясь в 2018, 2019, 2020 годах на 2,2%, 1,8%, 1,9% соответствен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дошкольных образовательных учреждений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заработная плата, начисленная работникам муниципальных дошкольных общеобразовательных учреждений в 2017 году составила 18 441,9 рублей, что на 3,4 % меньше по сравнению с прошлым годом. Снижение обусловлено созданием центров образования (слияния образовательных дошкольных учреждений   и средних образовательных школ).</w:t>
      </w:r>
    </w:p>
    <w:p>
      <w:pPr>
        <w:pStyle w:val="Normal"/>
        <w:spacing w:lineRule="atLeast" w:line="312" w:before="0" w:after="0"/>
        <w:ind w:firstLine="56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ановом периоде 2018, 2019, 2020 годов среднемесячная номинальная заработная плата, начисленная работникам муниципальных дошкольных образовательных учреждений, будет доведена до 19195,86 рублей, 20155,65 рублей, 21163,43 рубля соответствен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щеобразовательных учреждений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заработная плата, начисленная работникам муниципальных общеобразовательных учреждений в 2017 году составила 25416,0 рублей или 105,6% к 2016 году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ановом периоде 2018, 2019, 2020 годов среднемесячная номинальная начисленная заработная плата, работникам муниципальных общеобразовательных учреждений, будет доведена до 26686,91 рубля, 28 021,26 рубля, 29 422,32 рубль соответственно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ей муниципальных общеобразовательных учреждений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начисленная заработная плата, учителям муниципальных общеобразовательных учреждений в 2017 году составила 28 186,62 рублей или 104,4% к 2016 год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лановом периоде 2018, 2019, 2020 годов среднемесячная номинальная заработная плата учителей муниципальных общеобразовательных учреждений будет доведена до 28 858,0 рублей, 29 895,78 рублей, 31 385,90 рублей соответственн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культуры и искусства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 номинальная начисленная заработная плата работников учреждений культуры и искусства в 2017 году составила 22 539,4 рублей или 115,4% к 2016 го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ановом периоде 2018, 2019, 2020 годов среднемесячная номинальная начисленная заработная плата работников учреждений культуры и искусства будет доведена до 24529,3 рублей,            25 401,0 рублей, 30 385,9 рублей соответствен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х учреждений физической культуры и спор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реднемесячная номинальная начисленная заработная плата работников муниципальных учреждений физической культуры и спорта по данным статистики в 2017 году составила 38 004,9 рублей, что на 6,8 % меньше по сравнению с прошлым годом. Снижение средней заработной платы работников муниципальных учреждений физической культуры и спорта объясняется сокращением направлений деятельност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 муниципальном образовательном учреждение дополнительного образования детей «Веневская детско – юношеская спортивная школ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-за отсутствия возрастных категорий дет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нозном периоде 2018, 2019, 2020 годов запланирован рост на 5 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школь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Доля детей в возрасте 1-6 лет,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-6 лет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ошкольные образовательные учреждения посещают 1290 детей в возрасте от 1 до 6 лет. В 2017 году открыта дошкольная группа на базе МОУ «Оленьковская ОШ» с общим количеством 10 мест. </w:t>
      </w:r>
      <w:r>
        <w:rPr>
          <w:rFonts w:eastAsia="Calibri" w:cs="Times New Roman" w:ascii="Times New Roman" w:hAnsi="Times New Roman"/>
          <w:sz w:val="28"/>
          <w:szCs w:val="28"/>
        </w:rPr>
        <w:t>В дальнейшем уплотнение групп в связи с приемом детей 3-х летнего возраста. За счет этог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доля детей, получающих дошкольную образовательную услугу, увеличилась до 70,7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Доля детей в возрасте 1-6, стоящих на учете для определения в муниципальные дошкольные образовательные учреждения, в общей численности детей в возрасте 1-6лет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2017 году доля детей, стоящих на учете для определения в муниципальные дошкольные образовательные учреждения составляет 3,14%, уменьшение произошло за счет уплотнения дошкольных групп детьми в возрасте три года и старш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вязи с плановым строительством нового дошкольного учреждения на 160 мест и его вводом в эксплуатацию в конце 2019 года показатель планируется снизить до 1.7% (на очереди будут записаны дети от 1 года до 1,6 лет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Доля муниципальных дошкольных образовательных учреждений, здания которых находятся в аварийном состоянии или требуют капитального ремонта в общем числе муниципальных дошкольных образовательных учрежд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дания, находящиеся в аварийном состоянии, в общем числе муниципальных дошкольных образовательных учреждений отсутствовали с 2014 по 2016 годы, в 2017 году аварийными не было признано ни одно здани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green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и дополнительное образова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 Доля выпускников муниципальных общеобразовательных учреждений, не получивших аттестат о среднем образовании, в общей численности выпускников муниципальных общеобразовательных учрежден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2016-2017 учебном  году образовательные  учреждения  осуществляли  подготовку  выпускников текущего  года  к  экзаменам. В декабре 2016 года в ОУ в  11  классах проведены  административные контрольные  работы по  русскому  языку  и  математике  и  проанализированы  их  результаты.  В январе 2017 года проведено районное собрание родителей выпускников с участием представителей учреждений высшего профессионального образования Тульской области, с целью предоставления услуг по подготовке к сдаче ЕГЭ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днако, не сдал математику (базовый уровень) и не получил аттестат 1 человек – это 1,3 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3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В результате проведения капитальных ремонтов, оснащения современным оборудованием с 2014 по 2016 годы доля общеобразовательных учреждений, соответствующих современным требованиям увеличилась с 75,5 % до 98%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В 2016-2017 учебном году  98% общеобразовательных организаций  района  соответствуют  современным  требованиям обучения. Увеличение данного  показателя  произошло  за  счет  проведения  в  школах  ремонтных  работ,  закупки  компьютерного  оборудования (145 единиц),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спортинвентаря (483 единиц),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ебно-лабораторного оборудования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1099 единиц),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ебников  и  прочей  литературы   на  сумму 4 531 031,47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4. Доля муниципальных общеобразовательных учреждений, здания которых находятся в аварийном состоянии или требуют капительного ремонта, в общем количестве муниципальных общеобразовательных учрежд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дания, находящиеся в аварийном состоянии, в общем числе муниципальных общеобразовательных учреждений отсутствовали с 2014 по 2016 годы, в 2017 году аварийными не было признано ни одно здан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15. 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в общеобразовательных учреждениях муниципального образования Веневский район  детей  первой  и  второй  групп  здоровья    76,7%. Данный показатель снизился по сравнению с прошлым годом на 20,1% в связи с возросшим числом детей с 3-ей группой здоровья, с наличием  хронических  болезней или врожденной патологии в состоянии компенсации, т.е. с редкими, нетяжелыми по характеру течения обострениями хронического заболевания без выраженного нарушения общего самочувствия и поведения, редкими   интеркуррентными   заболеваниями,   наличием функциональных отклонений только одной, патологически измененной системы или органа (без клинических проявлений функциональных отклонений других органов и систе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тся повысить показатель доли детей первой и второй групп здоровья в общей численности обучающихся за счет увеличения количества мероприятий по воспитанию  здорового  образа жизни, повышению двигательной  активности школьников, спортивных  соревнований, туристических слетов, развития и популяризации военно-прикладных видов спорта, мероприятий  по  оздоровлению  детей. После введения в эксплуатацию физкультурно-оздоровительного комплекса г. Венева, планируется регулярное его посещение обучающимися, что позволит к 2019 году повысить показатель до 82,0%.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Доля обучающихся в муниципальных общеобразовательных учреждениях, занимающихся во вторую (третью) смену, в общей численности, обучающихся в муниципальных общеобразовательных учреждения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01.09.2016 года все учащиеся обучаются в 1-ую смен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Расходы бюджета муниципального образования на общее образование в расчете на 1 обучающегося в муниципальных общеобразовательных учреждения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одержание одного обучающегося в ОУ в 2015 году составило 80,7 тыс. руб., по сравнению с 2014 годом содержание сократилось на 10%. Это связано с сокращением объема выделяемых средств по областным программам. Показатель рассчитывался из расчета всех выделенных средств (федеральных, областных и местных средств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 2016 года показатель рассчитывается из расчета выделенных средств местного бюджета муниципального образования. Содержание одного обучающегося в ОУ в 2016 году составило 22,62 тыс. руб., по сравнению с 2015 годом содержание увеличилось  на 5,7 %. Это связано с увеличением объема выделяемых средств по муниципальным программам, ростом тарифов на коммунальные и прочие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одержание одного обучающегося в ОУ в 2017 году составило 24,2 тыс. руб., по сравнению с 2016 годом содержание увеличилось на 7,0 %. Это связано с увеличением заработной платы, объема выделяемых средств по муниципальным программам, ростом тарифов на коммунальные и прочие услуги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 Доля детей в возрасте 5-18 лет, получающих услуги по дополнительному образованию в организациях различной организационно правовой формы и формы собственности, в общей численности детей данной возрастной групп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Численность детей в возрасте 5-18 лет, получающих услуги по дополнительному образованию – 3751 чел., что составляет 94,2% от общей численности обучающихся.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сле введения в эксплуатацию физкультурно-оздоровительного комплекса г. Венева и введением дополнительных направлений в муниципальное образовательное учреждение дополнительного образования детей «Веневская детско – юношеская спортивная школа» к 2019 году планируется повысить показатель до 96,4%.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а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Уровень фактической обеспеченности учреждениями культуры от нормативной потребности: клубами и учреждениями клубного типа; библиотеками; парками культуры и отдых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не наблюдалось снижения уровня фактической обеспеченности учреждений культуры от нормативной потребн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за счет введения в эксплуатацию построенного по программе «Сто клубов на селе» дома культуры в д. Анишино уровень фактической обеспеченности учреждениями культуры, в частности клубами и учреждениями клубного типа, составит 100%. В ближайшие три года мы не планируем изменений в данном направл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аркам культуры и отдыха показатель остается на прежнем уровне – 100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показатель снизился до уровня 15,3%. Как и планировалось ранее, по программе «Народный бюджет» были проведены капитальные ремонты двух учреждений культурно-досугового типа: Мордвесском и Метростроевском СД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участия в программе «Сто клубов на селе» запланировано в 2018 году произвести капитальный ремонт Грицовского ПДК, а в 2019 году построить новое здание модульного типа для дома культуры в п.Бельковск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0 году за счет участия в региональных и федеральных программах, в частности «Народный бюджет» и «Сто клубов на селе», мы прогнозируем выйти на показатель – 10,5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 Доля объектов культурного наследия, находящихся в муниципальной собственности и требующих консервации или реставрации в общем количестве объектов культурного наследия, находящихся в муниципальной собствен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культурного наследия, оформленные в муниципальную собственность, не требуют консервации или реставрации. В трехлетней перспективе мы не планируем изменений по данному направлению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и спорт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 Доля населения, систематически занимающего физической культурой и спортом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2017 году доля населения, систематически занимающегося физкультурой и спортом составила </w:t>
      </w:r>
      <w:r>
        <w:rPr>
          <w:rFonts w:eastAsia="Calibri" w:cs="Times New Roman" w:ascii="Times New Roman" w:hAnsi="Times New Roman"/>
          <w:sz w:val="28"/>
          <w:szCs w:val="28"/>
        </w:rPr>
        <w:t>35,4%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а счет увеличения количества спортивных и физкультурно-массовых мероприятий в 2018 году планируется повысить показатель до 38%. После введения в эксплуатацию физкультурно-оздоровительного комплекса г. Венева к 2019 году планируется повысить показатель до 40,0%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Доля обучающихся, систематически занимающихся физической культурой и спортом, в общей численности обучаю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анный показатель в 2017 году составил 84,4%. В связи с открытием в 2018 году четырех новых учебно-тренировочных групп данный показатель будет увеличен до 85 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 введением в эксплуатацию физкультурно – оздоровительного комплекса в городе, который предусматривает открытие новых направлений, а также секций плавания и силовой подготовки количество обучающихся, постоянно занимающихся физической культурой и спортом, к 2019 году планируется увеличить до 86%.</w:t>
      </w:r>
      <w:bookmarkStart w:id="0" w:name="_GoBack"/>
      <w:bookmarkEnd w:id="0"/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Общая площадь жилых помещений, приходящихся в среднем на 1 жителя всего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7 год введен в эксплуатацию 151 жилой дом, площадью 17398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что на 1,4% больше, чем за 2016 год.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м на одного жителя района по итогам 2017 года приходится 32,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лощ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ых помещений, это больше, чем в 2016 году на 0,9%, в 2015 году – на 1,6%, в 2014 году – на 3,9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0 году планируется доведение показателя до 32,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 Площадь земельных участков, предоставленных для строительства в расчете на 10 тыс.чел населения,  в том числе земельных участков, предоставленных для жилищного строительства, индивидуального строительства и  комплексного освоения в целях жилищного строитель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земельных участков, предоставленных для строительства в расчете на 10 тыс. чел. населения в 2017 году составила 5,8 га, за 2016г – 5,74га, за 2015г – 11,82га, за 2014г. -21,6га, т.е. площадь земельных участков по сравнению с 2014г. уменьшилась в 3,7 раз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поступления заявлений о предоставлении земельных участков в аренду или выкуп прогнозируемая площадь в 2018 году составит 5,7 гектаров, в 2019г. – 5,6га, в 2020г – 5,5га, т. е. ежегодно планируется снижение площади земельных участков, предоставленных для строительства в расчете на 10 тыс. чел. населения на 0,1 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в 2017г. составила 5,0 гектаров. Ежегодно начиная с 2014г. площадь земельных участков для индивидуального строительства и комплексного освоения в целях жилищного строительства снижается на 0,1га, прогноз до 2020г. - также снижение площади на 0,1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кращение связано с сокращением заявлений от граждан и юридических лиц о предоставлении земельных участков, выделяемых для строи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Площадь земельных участков, предоставленных для строительства, в отношении которых,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2014-2017 г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по объектам жилищного строительства в отношении которых,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и 3-х лет снизилась в 1,9 раза, площадь иных объектов капитального строительства в течении 5 лет – в 2,6 раза и по итогам 2017 года составила 71 150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1 890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ожидается снижение показателя до 55 690,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6475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оответствен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 - коммунальное хозяй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было 418 (100%) многоквартирных домов, в которых собственники помещений должны выбрать способ управления данными домами и 327 (78,2%) многоквартирных домов, в которых собственники помещений выбрали и реализуют способ управления многоквартирными домами,  из ни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ое управление собственниками помещений в многоквартирном доме – 23 (5,5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 товариществом собственников жилья – 47 (11,2%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вление управляющей организацией – 257(61,5%)</w:t>
        <w:tab/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В 2015 году было 311 (100%) многоквартирных домов, в которых собственники помещений должны выбрать способ управления данными домами и 265 (85,2%) многоквартирных домов, в которых собственники помещений выбрали и реализуют способ управления многоквартирными домами, в т.ч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ое управление собственниками помещений в многоквартирном доме – 75 (24,1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 товариществом собственников жилья – 47 (15,1%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вление управляющей организацией – 143(46%)</w:t>
        <w:tab/>
        <w:t>.</w:t>
        <w:tab/>
        <w:tab/>
        <w:tab/>
        <w:t>В 2016 году 310 (100%) многоквартирных домов, в которых собственники помещений должны выбрать способ управления данными домами и  310 (100%)многоквартирных домов, в которых собственники помещений выбрали и реализуют способ управления многоквартирными домами, в т.ч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ое управление собственниками помещений в многоквартирном доме – 75 (24,1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 товариществом собственников жилья – 40 (12,9%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вление управляющей организацией – 195 (63%)</w:t>
        <w:tab/>
        <w:t>.</w:t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В 2017 году 287 (100%) многоквартирных домов, в которых собственники помещений должны выбрать способ управления данными домами и столько же многоквартирных домов, в которых собственники помещений выбрали и реализуют способ управления многоквартирными домами, в т.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средственное управление собственниками помещ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квартирном доме – 53 (18,5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 товариществом собственников жилья – 40 (13,9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 управляющей организацией – 148 (51,6%);</w:t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вление осуществляется управляющими организациями, выбранными по результатам открытого конкурса – 46(16%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 доля многоквартирных домов, в которых собственники помещений выбрали и реализуют один из способов управления многоквартирными домами, составила - 100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ожидается результат на уровне 2017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8. 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 осуществляющих свою деятельность на территории городского округа (муниципального район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 2015 года 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в уставном капитале которых составляет не более 25 процентов, в общем числе организаций коммунального комплекса,  осуществляющих свою деятельность на территории муниципального образования Веневский район составляла – 55,6%, в 2017 году доля составила 57,1% (4 частных организации из 7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Веневский район  ведется работа по передаче в концессию объектов теплоснабжения, водоснабжения и водоотве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запланировано увеличение показателя до 100,0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. Доля многоквартирных домов, расположенных на земельных участках, в отношении которых осуществлен государственный кадастровый учет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отмежеваны земельные участки под 348 многоквартирными домами, что составляет 100%. Работа по многоквартирным домам, расположенным  на земельных участках, в отношении которых осуществлен государственный кадастровый учет завершена. Показатель составляет 100,0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2017 год улучшили жилищные условия 28 семей, это 9,4% от общей численности населения, состоящего на учете граждан в качестве нуждающихся в жилых помещениях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8 года на учете граждан в качестве нуждающихся в жилых помещениях состоит 297 семей, включая граждан из следующих категорий: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оимущих семей – 286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ых семей – 1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ланируется улучшить жилищные условия 4,3% граждан, состоящих на учете в качестве нуждающихся (семей погибших (умерших) инвалидов войны, участников Великой Отечественной войны и ветеранов боевых действий, инвалидов и семей, имеющих детей – инвалидов, молодых семей)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нозном периоде 2019 - 2020 годов ожидается увеличение количества участников программ и увеличение софинансирования бюджета муниципального образования Веневский район при реализации подпрограммы «Обеспечение жильем молодых семей в Тульской области на 2014-2021 годы» государственной программы Тульской области «Обеспечение качественным жильем и услугами ЖКХ населения Тульской области».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 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ериод 2014-2016 года доля налоговых и неналоговых доходов в общем объеме доходов выросла на 18,3%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по отношению к 2016 показатель уменьшился на 1,5% и составил 59,7%). Налоговые доходы увеличились на 1,2%. Неналоговые доходы сократились на 9,7%. Наибольший удельный вес в неналоговых доходах составляют доходы от использования и продажи имущества, находящегося в муниципальной собствен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нозном периоде ожидается увеличение доли налоговых и неналоговых доходов в общем объеме доходов до 76,2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униципальной формы собственности, находящиеся в стадии банкротства, отсутствую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 Объем не завершенного в установленные сроки строительства, осуществляемого за счет средств бюджета городского округа   (муниципального район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вершенное в установленные сроки строительство за счет средств муниципального бюджета отсутству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(включая начисления на оплату труда) в муниципальных учреждениях отсутству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органов местного самоуправления муниципального образования в расчете на одного жителя соответствуют требованиям постановления правительства Тульской области от 14.11.2017г №538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17 году составили 1118,13 руб. Расходы по сравнению с предыдущим годом сократились на 106,98 руб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.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разовании утверждены генеральные планы поселений Веневского район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ьный план муниципального образования г. Венев Веневского района (решение от 30.06.2017 №43/244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ьный план муниципального образования Мордвесское Веневского района принято собранием представителей МО Веневский район (решение № 11/69 от 28.05.2015 г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ьный план муниципального образования Центральное утвержден решением собрания представителей муниципального образования Веневский район от 24.09.2015 г. № 16/9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ьный план муниципального образования Грицовское Веневского района утвержден решением собрания представителей муниципального образования Веневский район от 18.05.2017г. № 41/23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территориального планирования муниципального образования Веневский район находится в стадии разработ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7.Удовлетворенность населения деятельностью органов местного самоуправления городского округа (муниципального район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IT-опросе в 2017 году приняло участие 233 челове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IT-опроса по муниципальному району рассчитан показатель «Удовлетворенность населения деятельностью органов местного самоуправления городского округа (муниципального района)» за 2017 год. Показатель определен как среднее арифметическое положительных оценок респондентов по следующим критериям: удовлетворенность населения организацией транспортного обслуживания, качеством автомобильных дорог, жилищно-коммунальными услуг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с 2016 годом (67,20%) наблюдается увеличение данного показателя (+2,1%) – 69,30% в связи с увеличением оценки качества следующих показателе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вольны </w:t>
      </w:r>
      <w:r>
        <w:rPr>
          <w:rFonts w:cs="Times New Roman" w:ascii="Times New Roman" w:hAnsi="Times New Roman"/>
          <w:sz w:val="28"/>
          <w:szCs w:val="28"/>
          <w:u w:val="single"/>
        </w:rPr>
        <w:t>положением дел в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 64,35% (-5,07%) респондентов, в сравнении в 2016 г. – 69,42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ожительно оценили </w:t>
      </w:r>
      <w:r>
        <w:rPr>
          <w:rFonts w:cs="Times New Roman" w:ascii="Times New Roman" w:hAnsi="Times New Roman"/>
          <w:sz w:val="28"/>
          <w:szCs w:val="28"/>
          <w:u w:val="single"/>
        </w:rPr>
        <w:t>работу главы администрации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65,37% (-0,33%) респондентов, в сравнении в 2016 г. – 65,70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довлетворены </w:t>
      </w:r>
      <w:r>
        <w:rPr>
          <w:rFonts w:cs="Times New Roman" w:ascii="Times New Roman" w:hAnsi="Times New Roman"/>
          <w:sz w:val="28"/>
          <w:szCs w:val="28"/>
          <w:u w:val="single"/>
        </w:rPr>
        <w:t>работой главы муниципального образования район</w:t>
      </w:r>
      <w:r>
        <w:rPr>
          <w:rFonts w:cs="Times New Roman" w:ascii="Times New Roman" w:hAnsi="Times New Roman"/>
          <w:sz w:val="28"/>
          <w:szCs w:val="28"/>
        </w:rPr>
        <w:t>а 59,31% опрошенных. В 2016 году оценка работы глав муниципальных образований не осуществлялас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довлетворены </w:t>
      </w:r>
      <w:r>
        <w:rPr>
          <w:rFonts w:cs="Times New Roman" w:ascii="Times New Roman" w:hAnsi="Times New Roman"/>
          <w:sz w:val="28"/>
          <w:szCs w:val="28"/>
          <w:u w:val="single"/>
        </w:rPr>
        <w:t>работой общественного транспорта</w:t>
      </w:r>
      <w:r>
        <w:rPr>
          <w:rFonts w:cs="Times New Roman" w:ascii="Times New Roman" w:hAnsi="Times New Roman"/>
          <w:sz w:val="28"/>
          <w:szCs w:val="28"/>
        </w:rPr>
        <w:t xml:space="preserve"> 67,98 % (+15,58%) респондентов, в сравнении в 2016 г. – 52,40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довлетворены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м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 33,48% (-11,24%) респондентов, в сравнении в 2016 г. – 44,71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довлетворены </w:t>
      </w:r>
      <w:r>
        <w:rPr>
          <w:rFonts w:cs="Times New Roman" w:ascii="Times New Roman" w:hAnsi="Times New Roman"/>
          <w:sz w:val="28"/>
          <w:szCs w:val="28"/>
          <w:u w:val="single"/>
        </w:rPr>
        <w:t>жилищно-коммунальными услугами, в том числе уровнем организации теплоснабжения, водоснабжения (водоотведения), электроснабжения, газоснабжения</w:t>
      </w:r>
      <w:r>
        <w:rPr>
          <w:rFonts w:cs="Times New Roman" w:ascii="Times New Roman" w:hAnsi="Times New Roman"/>
          <w:sz w:val="28"/>
          <w:szCs w:val="28"/>
        </w:rPr>
        <w:t xml:space="preserve"> 76,72% (+2,1%) респондентов, в сравнении в 2016 г. – 74,62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2020 году  планируется увеличение показателя до 73,0 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 Среднегодовая численность постоянного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графическая ситуация в период с 2014-2016 годов характеризовалась продолжающимся процессом естественной убыли населения, связанной с высоким уровнем смертности и низким уровнем рождаемости (в 2014г. -248 человек, в 2015г. -332 человека, в 2016г. -279 человек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ки миграции населения в анализируемом периоде ежегодно составляют миграционную прибыль в 2014г. +95 человек, в 2015г. +423 человека, в 2016г. +257 челов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январь-декабрь 2017 года число умерших превысило число родившихся в 2,4 раза. За текущий период по сравнению с аналогичным периодом прошлого года число родившихся уменьшилось на 31 человека, а умерших увеличилось на 35 человек, естественная убыль увеличилась на 61 умершего и составила 340 челове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общий объем миграции (сумма прибытий и выбытий) увеличился по сравнению с соответствующим периодом 2016 года на 330 человек. </w:t>
      </w:r>
      <w:r>
        <w:rPr>
          <w:rFonts w:cs="Times New Roman" w:ascii="Times New Roman" w:hAnsi="Times New Roman"/>
          <w:color w:val="000000"/>
          <w:sz w:val="28"/>
          <w:szCs w:val="28"/>
        </w:rPr>
        <w:t>Миграционная прибыль населения составила 429 челов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муниципального образования по итогам 2014 года составляла 31,38 тыс. человек, по итогам 2015 года 31,43 тыс.человек, 2016 – 31,4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человек, в 2017 выросла до 31,50 тыс. человек. Средний рост показателя составил 0,13%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среднегодовой численности постоянного насе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object w:dxaOrig="8790" w:dyaOrig="3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55pt;height:158.05pt" filled="f" o:ole="">
            <v:imagedata r:id="rId7" o:title=""/>
          </v:shape>
          <o:OLEObject Type="Embed" ProgID="" ShapeID="ole_rId6" DrawAspect="Content" ObjectID="_609998587" r:id="rId6"/>
        </w:objec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 показателей свидетельствует о сохраняющейся тенденции увеличения среднегодовой численности постоянного населения за счет миграционной прибыл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 Удельная величина потребления энергетических ресурсов в многоквартирных домах: электрическая энергия, тепловая энергия, горячая вода, холодная вода, природный г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формируется согласно нормативных акт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дельной величине потребления энергетических ресурсов в многоквартирных домах за период 2014-2017 год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треблению электрической энергии прослеживается снижение на 0,9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треблению тепловой энергии  - уменьшение на 6,7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горячему водоснабжению – увеличение на 42,3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холодному водоснабжению и  по потреблению природного газа – практически на уровне 2014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удельная величина потребления энергетических ресурсов в муниципальном образовании состав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ой энергии - 368,0 кВт/ч на 1 проживающег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ая энергия  - 0,14 Гкал на 1кв.метр общей площад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ее водоснабжение – 19,22 куб.метров на 1 проживающег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ое водоснабжение – 45,80 куб.метров на 1 проживающег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- 151,10 куб.метров на 1 проживающе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планируется уменьшение потребления электрической энергии и горячей воды. По остальным показателям данной группы без измен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 Удельная величина потребления энергетических ресурсов муниципальными бюджетными учреждениями: электрическая энергия, тепловая энергия, горячая вода, холодная вода, природный г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формируется согласно нормативных а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дельной величине потребления энергетических ресурсов муниципальными бюджетными учреждениями за период 2014-2017 год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треблению электрической энергии прослеживается увеличение на 24,6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треблению тепловой энергии  - увеличение на 5,6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горячему водоснабжению – уменьшение на 64,7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холодному водоснабжению  – снижение на 5,0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треблению природного газа – снижение на 15,0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удельная величина потребления энергетических ресурсов муниципальными бюджетными учреждениями в муниципальном образовании состав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ической энергии – 119,9 кВт/ч на 1 человека насел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ая энергия  - 0,19 Гкал на 1кв.метр общей площади 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ая вода – 0,12 куб.метра на 1 человека на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ая вода – 2,68 куб.метра на 1 человека на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– 6,31 куб.метров на 1 человека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планируется сохранить показатели на уровне 2017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3686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лава администрации муниципального образования Вен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Ж.Ю. Исаченков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Arial Unicode MS" w:hAnsi="Arial Unicode MS" w:eastAsia="Arial Unicode MS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list-org.com/search.php?type=name&amp;val=&#1055;&#1056;&#1054;&#1052;&#1045;&#1046;&#1059;&#1058;&#1054;&#1063;&#1053;&#1040;&#1071; &#1055;&#1045;&#1056;&#1045;&#1050;&#1040;&#1063;&#1048;&#1042;&#1040;&#1070;&#1065;&#1040;&#1071; &#1057;&#1058;&#1040;&#1053;&#1062;&#1048;&#1071;  &#1042;&#1045;&#1053;&#1045;&#1042;  &#1054;&#1040;&#1054;  &#1056;&#1071;&#1047;&#1040;&#1053;&#1068;&#1058;&#1056;&#1040;&#1053;&#1057;&#1053;&#1045;&#1060;&#1058;&#1045;&#1055;&#1056;&#1054;&#1044;&#1059;&#1050;&#1058;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2:00Z</dcterms:created>
  <dc:creator>Admin</dc:creator>
  <dc:description/>
  <cp:keywords/>
  <dc:language>en-US</dc:language>
  <cp:lastModifiedBy>Пользователь</cp:lastModifiedBy>
  <cp:lastPrinted>2018-08-06T18:19:00Z</cp:lastPrinted>
  <dcterms:modified xsi:type="dcterms:W3CDTF">2018-08-06T15:22:00Z</dcterms:modified>
  <cp:revision>5</cp:revision>
  <dc:subject/>
  <dc:title/>
</cp:coreProperties>
</file>